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116"/>
        <w:gridCol w:w="1390"/>
        <w:gridCol w:w="711"/>
        <w:gridCol w:w="860"/>
        <w:gridCol w:w="1330"/>
        <w:gridCol w:w="966"/>
        <w:gridCol w:w="846"/>
        <w:gridCol w:w="75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Nam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Latin Nam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Foo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Siz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Beneficial or Pes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Colou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 xml:space="preserve">Facts            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Habita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Viewed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an Podbore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ruca testulali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lowers and stem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s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nish yellw to bright gree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_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arm humid area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rant borer mot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ynanthedon tipuliformi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ems of fruit plant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 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s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ear wings,bla-ck bod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_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  <w:r>
              <w:rPr>
                <w:rFonts w:cs="Arial Narrow" w:ascii="Arial Narrow" w:hAnsi="Arial Narrow"/>
                <w:sz w:val="18"/>
                <w:szCs w:val="18"/>
              </w:rPr>
              <w:t>_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mperor gum mot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odiphth- era  eucalypt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caly- pts, the pepper tre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- 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s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n ,red ,blu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ider was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unts –man and wolfsp-ider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s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ack and orang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y paraly-se spiders as their food for the 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stra -lian  backy –ards in summ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cad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mall roots ,and sap under - g roun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mm-150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ithe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ue,gre- en or blac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y have a uniqe song so they can attract a mate of their own specie-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opical rainfore-sts,gras-slands, woodl-ands,sn-owfields coastel beaches, deserts, suburb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 Mummy Jayce and Bianca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ack flower was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colia soro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wn scarab grub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0  -mm     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neficial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ue wings black bod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dult fem-ales are power-ful and designed to di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astern Aus. Bushla - nd and surbub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idal creeper leafhopp- e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miptera cicadellida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idal creeper leaves [noxio- us weed]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neficial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hite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re are five nymp-hal stages sheds exosk-oskele-ton to grow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mpra- te Austra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ue Heliotro-pe flea beetl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uterocam-pta Quadrij-ug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ue Heliot-rope (noxio-us weed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nefici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ack with orange strip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ives for eight weeks and lays several hundr-ed egg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Queens-land, n.s.w., Victoria, South Aus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af rolling mot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itou bush (noxio-us weed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nefici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ife cycle egg to adult takes eight week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cross Austra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gulo-nes geograp-hicu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ters-on’s curs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nefici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tersons curse  (noxious weed) produces 30,000 seeds per square mete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stra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sylli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ytainilla spartiophi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tch b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nefici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syllids such sap from deve-loping buds on scotch broom preve-nting flowe-ring and reduc-ing seed prod-uctio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stra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ried fruit beetl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pophilus sp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ruit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s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ow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y lay their eggs in fruit on trees or on the groun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stra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pahant weevi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thorhinus cylindriros-tri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rk of trees and vin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-20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s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y or blac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y look like they have and eleph-ants trun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stra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dy bu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-60 Aphids per da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nefici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hite,yel-low,pink, orange,red,black usually have spot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laps her wings 80 times per secon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stra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 Mummy Jayce and Bianca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rate bug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ius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tes,thrips, aphids,caterpi-llar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-5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nefici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ack to purpleish white marking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ggs are laid in plant tissu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stra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hid l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n lacewing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oft bodied insects,mites, insect eggs,thrips,me-alybugs,whitef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-3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nefici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y-brow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ct pray with paralyzing venom and suck out body flui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stra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heel bug (assassin bug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ilus cristatu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ebw-orm, tent caterpi-llar, mexican bean beetl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5-3.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nefici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ack and grey. Camofla-ug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y 10-70 eggs on bark or plant leav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stralia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lamat-weed beetl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rysolina quadrige-mi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 johns wort (noxio-us weed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-7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nefici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y-pin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stralia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mperor gum mot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odiphthera eucalypt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calypts and the pepper tre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s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n with small red and blue lump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 caterpillars hand upside down on twig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stra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ddty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ack lady beetl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sajiscy-mnos tsuga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ml-ock woolly adelgi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nefici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ddish-brown to gre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stra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add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01:00Z</dcterms:created>
  <dc:creator>A Jenkins</dc:creator>
  <dc:description/>
  <cp:keywords/>
  <dc:language>en-US</dc:language>
  <cp:lastModifiedBy>A Jenkins</cp:lastModifiedBy>
  <dcterms:modified xsi:type="dcterms:W3CDTF">2009-04-27T09:01:00Z</dcterms:modified>
  <cp:revision>2</cp:revision>
  <dc:subject/>
  <dc:title>Name</dc:title>
</cp:coreProperties>
</file>